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 xml:space="preserve">TEST DOCUMENT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FOR DAVID HARRINGTON</w:t>
        <w:br/>
        <w:t>WEB SIT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05:56:00Z</dcterms:created>
  <dc:creator>LT</dc:creator>
  <dc:description/>
  <dc:language>en-US</dc:language>
  <cp:lastModifiedBy>LT</cp:lastModifiedBy>
  <dcterms:modified xsi:type="dcterms:W3CDTF">2002-10-02T06:28:00Z</dcterms:modified>
  <cp:revision>5</cp:revision>
  <dc:subject/>
  <dc:title>E-Commerce Update (Tourism web site)</dc:title>
</cp:coreProperties>
</file>